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7.03</w:t>
      </w:r>
    </w:p>
    <w:p>
      <w:pPr>
        <w:pStyle w:val="Header"/>
        <w:tabs>
          <w:tab w:val="left" w:pos="708" w:leader="none"/>
          <w:tab w:val="center" w:pos="4536" w:leader="none"/>
          <w:tab w:val="right" w:pos="9072" w:leader="none"/>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public de travaux :</w:t>
      </w:r>
    </w:p>
    <w:p>
      <w:pPr>
        <w:pStyle w:val="Normal"/>
        <w:jc w:val="center"/>
        <w:rPr>
          <w:rFonts w:ascii="Arial" w:hAnsi="Arial" w:cs="Arial"/>
          <w:b/>
          <w:b/>
          <w:bCs/>
        </w:rPr>
      </w:pPr>
      <w:r>
        <w:rPr>
          <w:rFonts w:cs="Arial" w:ascii="Arial" w:hAnsi="Arial"/>
          <w:b/>
          <w:bCs/>
        </w:rPr>
        <w:t>Travaux de remise en état et d’aménagement intérieur de la maison de l’Université à Besanç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eux d’exécution :</w:t>
      </w:r>
    </w:p>
    <w:p>
      <w:pPr>
        <w:pStyle w:val="Normal"/>
        <w:jc w:val="center"/>
        <w:rPr/>
      </w:pPr>
      <w:r>
        <w:rPr>
          <w:rFonts w:cs="Arial" w:ascii="Arial" w:hAnsi="Arial"/>
          <w:b/>
          <w:bCs/>
        </w:rPr>
        <w:t>1 rue Claude Goudimel</w:t>
      </w:r>
    </w:p>
    <w:p>
      <w:pPr>
        <w:pStyle w:val="Normal"/>
        <w:jc w:val="center"/>
        <w:rPr>
          <w:rFonts w:ascii="Arial" w:hAnsi="Arial" w:cs="Arial"/>
          <w:b/>
          <w:b/>
          <w:bCs/>
        </w:rPr>
      </w:pPr>
      <w:r>
        <w:rPr>
          <w:rFonts w:cs="Arial" w:ascii="Arial" w:hAnsi="Arial"/>
          <w:b/>
          <w:bCs/>
        </w:rPr>
        <w:t>25000 Besanç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1647391"/>
      <w:bookmarkStart w:id="1" w:name="__Fieldmark__0_37816473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1647391"/>
      <w:bookmarkStart w:id="3" w:name="__Fieldmark__1_37816473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1647391"/>
      <w:bookmarkStart w:id="5" w:name="__Fieldmark__2_37816473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1647391"/>
      <w:bookmarkStart w:id="7" w:name="__Fieldmark__3_37816473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81647391"/>
      <w:bookmarkStart w:id="9" w:name="__Fieldmark__4_37816473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1647391"/>
      <w:bookmarkStart w:id="11" w:name="__Fieldmark__5_37816473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81647391"/>
      <w:bookmarkStart w:id="13" w:name="__Fieldmark__6_37816473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1647391"/>
      <w:bookmarkStart w:id="15" w:name="__Fieldmark__7_37816473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81647391"/>
      <w:bookmarkStart w:id="17" w:name="__Fieldmark__8_37816473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81647391"/>
      <w:bookmarkStart w:id="19" w:name="__Fieldmark__9_37816473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781647391"/>
      <w:bookmarkStart w:id="21" w:name="__Fieldmark__10_3781647391"/>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781647391"/>
      <w:bookmarkStart w:id="23" w:name="__Fieldmark__11_37816473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AVAUX MDU)</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29:00Z</dcterms:created>
  <dc:creator>BOUVIER-VITAL ISABELLE</dc:creator>
  <dc:description/>
  <cp:keywords/>
  <dc:language>en-US</dc:language>
  <cp:lastModifiedBy>Lolita RIGOGNE</cp:lastModifiedBy>
  <cp:lastPrinted>2025-10-14T11:13:00Z</cp:lastPrinted>
  <dcterms:modified xsi:type="dcterms:W3CDTF">2025-10-15T08:22:00Z</dcterms:modified>
  <cp:revision>3</cp:revision>
  <dc:subject/>
  <dc:title/>
</cp:coreProperties>
</file>